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pich 3.2.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INRIA 2009 Brice Goglin &lt;Brice.Goglin@inria.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Université Bordeaux. All right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 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Oracle and/or its affiliates. All rights reserved.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Blue Brain Project, EPFL.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Aleksej Saushev, The NetBSD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2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y of Blabbityblah and the Trustees of Schblitbittyboo.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Jirka Hladk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BM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inria.,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N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3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1 Guillaume Mercier, Institut Polytechnique de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07 Cisco Systems, Inc. All rights reserved. and renamed/modifi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12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8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of Tennessee Research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dnl of Tennessee Research Foundation. All rights dnl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dnl University Research and Technology dnl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 and renam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 2009 Adam Kenned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1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2 Los Alamos National Security, LL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1 Universit?eacute;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ten Svante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Intel Corporation. igb 0000:0b:00.0: PCI INT A -&gt; GSI 16 (level, low) -&gt; IRQ 16 igb 0000:0b:00.0: setting latency timer to 64 igb 0000:0b:00.0: Intel(R) Gigabit Ethernet Network Connection igb 0000:0b:00.0: eth0: (PCIe:2.5Gb/s:Width x4) 00:13:20:f7:79:90 igb 0000:0b:00.0: eth0: PBA No: 1010ff-0ff igb 0000:0b:00.0: Using MSI-X interrupts. 4 rx queue(s), 4 tx queue(s) igb 0000:0b:00.1: PCI INT B -&gt; GSI 17 (level, low) -&gt; IRQ 17 igb 0000:0b:00.1: setting latency timer to 64 igb 0000:0b:00.1: Intel(R) Gigabit Ethernet Network Connection igb 0000:0b:00.1: eth1: (PCIe:2.5Gb/s:Width x4) 00:13:20:f7:79:91 igb 0000:0b:00.1: eth1: PBA No: 1010ff-0ff igb 0000:0b:00.1: Using MSI-X interrupts. 4 rx queue(s), 4 tx queue(s) floppy0: no floppy controllers found lp: driver loaded but no devices found md: Autodetecting RAID arrays. md: Scanned 0 and added 0 devices. md: autorun ... md: ... autorun DONE. device-mapper: uevent: version 1.0.3 device-mapper: ioctl: 4.14.0-ioctl (2008-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uido U. Draheim &lt;guidod@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erald Point &lt;Gerald.Point@labri.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lan Woodland &lt;ajw05@aber.ac.uk&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rosoft Corporation. Microsoft grants permission to use, reproduce, prepare derivative works, and to redistribute to others. The code is licensed "as is." The User bears the risk of using it. Microsoft gives no express warranties, guarantees or conditions. To the extent permitted by law, Microsoft excludes the implied warranties of merchantability, fitness for a particular purpose and non-infringemen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2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3, Troy D. Hanson http://troydhanson.github.com/uthash/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y Internet Software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by International Business Machin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UChic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2 Intel Corporation. Intel provides this material to Argonne National Laboratory subject to Software Grant and Corporate Contributor License Agreement dated February 8,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4 Free Software Foundation, Inc. Written by Peter Rosin &lt;peda@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un Microsystems, Lustre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Oak Ridg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known (TODO: fix th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 Ohio Supercomputer Cent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IDC_STATIC,40,25,119,8 DEFPUSHBUTTON "OK",IDOK,178,7,50,14,WS_GROUP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Etnu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Dolphin Interconnect Solution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6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5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by Mellanox Technologi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Mellanox Technologi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3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2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1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0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9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9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8 by University of Illino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8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7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6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5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3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2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50: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FMbsYvYiPfaNX6rmXW+Dw6BGBxppBfTwNMG12M3QcJKfakhKMZ3826fEmn6KNWGTOiTwihD
KvHmCPnB9gDB2mTugdpn9TG8nj5VKCKuWYNThI8NigEUm7KfRyBo0UaP4CD5EuZaDDJAhXpg
FdcfzwFP3HYCMAxBpKgyMR0Y1rvysxaLEbW+6N+dPNsfx0GJ6Y2Mo7NNZdjIGjY2VGR0hIJj
9X0tQ2Q6q8kvHnjUe3</vt:lpwstr>
  </property>
  <property fmtid="{D5CDD505-2E9C-101B-9397-08002B2CF9AE}" pid="3" name="_2015_ms_pID_7253431">
    <vt:lpwstr>rA2hFgdFld7hgir5R6c08gMNMlxadBeXmqvxuU6xNziEDOnae8x1cD
yZo/DYzZxE51gqq13gE5gz5MNZ5Nc5EmrnM9+MAZiMyvTcecxiXraIIMhiTIU1LWKY7HGnjA
agCQhyQqJNmet5r+9B4MadKrGUHQ+PWpSiRbK+9/f+iJHTSVTEpE43Dn4AEyAIuuQRbH4i+g
VTQRoDedNiBUMkbdb0sbRqV2Xac2oVo8Q/zj</vt:lpwstr>
  </property>
  <property fmtid="{D5CDD505-2E9C-101B-9397-08002B2CF9AE}" pid="4" name="_2015_ms_pID_7253431_00">
    <vt:lpwstr>_2015_ms_pID_7253431</vt:lpwstr>
  </property>
  <property fmtid="{D5CDD505-2E9C-101B-9397-08002B2CF9AE}" pid="5" name="_2015_ms_pID_7253432">
    <vt:lpwstr>uy+P0XeKpEaOHl2Wp85zeuA1eTT86G1MYMfW
CDmpRebnleqCH426G75C6ZDU7fYFEyRJ0QzjKvcqLVnX6eXlr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